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Załącznik nr 1.2 </w:t>
      </w:r>
    </w:p>
    <w:p>
      <w:pPr>
        <w:pStyle w:val="Normal"/>
        <w:spacing w:lineRule="auto" w:line="240" w:before="0" w:after="0"/>
        <w:ind w:left="3540" w:hanging="3540"/>
        <w:jc w:val="right"/>
        <w:rPr>
          <w:rFonts w:cs="Calibri"/>
          <w:bCs/>
          <w:sz w:val="16"/>
          <w:szCs w:val="16"/>
          <w:lang w:eastAsia="pl-PL"/>
        </w:rPr>
      </w:pPr>
      <w:r>
        <w:rPr>
          <w:rFonts w:cs="Calibri"/>
          <w:bCs/>
          <w:sz w:val="16"/>
          <w:szCs w:val="16"/>
          <w:lang w:eastAsia="pl-PL"/>
        </w:rPr>
        <w:t>do Regulaminu świadczeń pomocy finansowej dla studentów WSNS</w:t>
      </w:r>
    </w:p>
    <w:p>
      <w:pPr>
        <w:pStyle w:val="Normal"/>
        <w:spacing w:lineRule="auto" w:line="240" w:before="0" w:after="0"/>
        <w:ind w:left="3540" w:hanging="3540"/>
        <w:jc w:val="right"/>
        <w:rPr/>
      </w:pPr>
      <w:r>
        <w:rPr>
          <w:rFonts w:cs="Calibri"/>
          <w:b/>
          <w:bCs/>
          <w:sz w:val="16"/>
          <w:szCs w:val="16"/>
          <w:lang w:eastAsia="pl-PL"/>
        </w:rPr>
        <w:t xml:space="preserve">Wzór Zaświadczenia z Urzędu Skarbowego o dochodzie członka rodziny </w:t>
      </w:r>
    </w:p>
    <w:p>
      <w:pPr>
        <w:pStyle w:val="Normal"/>
        <w:spacing w:lineRule="auto" w:line="240" w:before="0" w:after="0"/>
        <w:ind w:left="3540" w:hanging="3540"/>
        <w:jc w:val="right"/>
        <w:rPr>
          <w:rFonts w:cs="Calibri"/>
          <w:bCs/>
          <w:sz w:val="16"/>
          <w:szCs w:val="16"/>
          <w:lang w:eastAsia="pl-PL"/>
        </w:rPr>
      </w:pPr>
      <w:r>
        <w:rPr>
          <w:rFonts w:eastAsia="Calibri" w:cs="Calibri"/>
          <w:b/>
          <w:bCs/>
          <w:sz w:val="16"/>
          <w:szCs w:val="16"/>
          <w:lang w:eastAsia="pl-PL"/>
        </w:rPr>
        <w:t xml:space="preserve"> </w:t>
      </w:r>
      <w:r>
        <w:rPr>
          <w:rFonts w:cs="Calibri"/>
          <w:b/>
          <w:bCs/>
          <w:sz w:val="16"/>
          <w:szCs w:val="16"/>
          <w:lang w:eastAsia="pl-PL"/>
        </w:rPr>
        <w:tab/>
        <w:tab/>
      </w:r>
      <w:r>
        <w:rPr>
          <w:rFonts w:cs="Calibri"/>
          <w:bCs/>
          <w:sz w:val="16"/>
          <w:szCs w:val="16"/>
          <w:lang w:eastAsia="pl-PL"/>
        </w:rPr>
        <w:t>rok akademicki 2022/2023</w:t>
      </w:r>
    </w:p>
    <w:p>
      <w:pPr>
        <w:pStyle w:val="Normal"/>
        <w:spacing w:lineRule="auto" w:line="240" w:before="0" w:after="0"/>
        <w:ind w:left="3540" w:hanging="3540"/>
        <w:jc w:val="right"/>
        <w:rPr>
          <w:rFonts w:cs="Calibri"/>
          <w:bCs/>
          <w:sz w:val="16"/>
          <w:szCs w:val="16"/>
          <w:lang w:eastAsia="pl-PL"/>
        </w:rPr>
      </w:pPr>
      <w:r>
        <w:rPr>
          <w:rFonts w:cs="Calibri"/>
          <w:bCs/>
          <w:sz w:val="16"/>
          <w:szCs w:val="16"/>
          <w:lang w:eastAsia="pl-PL"/>
        </w:rPr>
        <w:t>liczba stron: 1</w:t>
      </w:r>
    </w:p>
    <w:p>
      <w:pPr>
        <w:pStyle w:val="Normal"/>
        <w:autoSpaceDE w:val="false"/>
        <w:spacing w:lineRule="auto" w:line="240" w:before="28" w:after="0"/>
        <w:ind w:right="4708" w:hanging="0"/>
        <w:rPr>
          <w:rFonts w:ascii="Arial" w:hAnsi="Arial" w:cs="Arial"/>
          <w:bCs/>
          <w:i/>
          <w:i/>
          <w:iCs/>
          <w:color w:val="231F20"/>
          <w:sz w:val="19"/>
          <w:szCs w:val="19"/>
          <w:lang w:eastAsia="pl-PL"/>
        </w:rPr>
      </w:pPr>
      <w:r>
        <w:rPr>
          <w:rFonts w:cs="Arial" w:ascii="Arial" w:hAnsi="Arial"/>
          <w:bCs/>
          <w:i/>
          <w:iCs/>
          <w:color w:val="231F20"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28" w:after="0"/>
        <w:ind w:left="4728" w:right="4708" w:hanging="0"/>
        <w:jc w:val="center"/>
        <w:rPr>
          <w:rFonts w:cs="Calibri"/>
          <w:b/>
          <w:b/>
          <w:sz w:val="19"/>
          <w:szCs w:val="19"/>
        </w:rPr>
      </w:pPr>
      <w:r>
        <w:rPr>
          <w:rFonts w:cs="Arial" w:ascii="Arial" w:hAnsi="Arial"/>
          <w:b/>
          <w:i/>
          <w:iCs/>
          <w:color w:val="231F20"/>
          <w:sz w:val="19"/>
          <w:szCs w:val="19"/>
        </w:rPr>
        <w:t>WZÓR</w:t>
      </w:r>
    </w:p>
    <w:p>
      <w:pPr>
        <w:pStyle w:val="Normal"/>
        <w:autoSpaceDE w:val="false"/>
        <w:spacing w:lineRule="exact" w:line="280" w:before="6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ŚWIADCZENIE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Urzędu Skarbowego o dochodzie członka rodziny podlegającym opodatkowaniu podatkiem dochodowym od osób fizycznych na zasadach określonych w art. 27, 30b, 30c, 30e i 30f Ustawy z dnia 26 lipca  1991 r., o podatku dochodowym od osób fizycznych, osiągniętym w roku kalendarzowym poprzedzającym okres zasiłkowy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40" w:before="2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exact" w:line="192" w:before="0" w:after="0"/>
        <w:ind w:left="26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  <w:t>Numer zaświadczenia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176" w:before="45" w:after="0"/>
        <w:ind w:left="263" w:right="-20" w:hanging="0"/>
        <w:rPr>
          <w:rFonts w:ascii="Courier New" w:hAnsi="Courier New" w:cs="Courier New"/>
          <w:color w:val="231F20"/>
          <w:position w:val="1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231F20"/>
          <w:position w:val="1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83895</wp:posOffset>
                </wp:positionH>
                <wp:positionV relativeFrom="paragraph">
                  <wp:posOffset>53975</wp:posOffset>
                </wp:positionV>
                <wp:extent cx="5807710" cy="73279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7880" cy="732960"/>
                          <a:chOff x="0" y="0"/>
                          <a:chExt cx="5807880" cy="73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-1318"/>
                                  </a:moveTo>
                                  <a:lnTo>
                                    <a:pt x="10217" y="-131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432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93" y="-1311"/>
                                  </a:moveTo>
                                  <a:lnTo>
                                    <a:pt x="1093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920" y="432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210" y="-1311"/>
                                  </a:moveTo>
                                  <a:lnTo>
                                    <a:pt x="10210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24192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-942"/>
                                  </a:moveTo>
                                  <a:lnTo>
                                    <a:pt x="9979" y="-94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" y="24696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1575" y="-934"/>
                                  </a:moveTo>
                                  <a:lnTo>
                                    <a:pt x="1575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720" y="24696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9972" y="-934"/>
                                  </a:moveTo>
                                  <a:lnTo>
                                    <a:pt x="9972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48636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-562"/>
                                  </a:moveTo>
                                  <a:lnTo>
                                    <a:pt x="9979" y="-56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828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-186"/>
                                  </a:moveTo>
                                  <a:lnTo>
                                    <a:pt x="10217" y="-18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4.25pt;width:457.3pt;height:57.7pt" coordorigin="1077,85" coordsize="9146,1154">
                <v:group id="shape_0" style="position:absolute;left:1077;top:85;width:9146;height:2">
                  <v:shape id="shape_0" coordorigin="1085,4294965978" coordsize="9132,0" path="l10217,-1318e" stroked="t" o:allowincell="f" style="position:absolute;left:1077;top:85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85;top:92;width:2;height:1147">
                  <v:shape id="shape_0" coordorigin="1093,4294965985" coordsize="0,1133" path="l1093,-178e" stroked="t" o:allowincell="f" style="position:absolute;left:1085;top:92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217;top:92;width:2;height:1147">
                  <v:shape id="shape_0" coordorigin="10210,4294965985" coordsize="0,1133" path="l10210,-178e" stroked="t" o:allowincell="f" style="position:absolute;left:10217;top:92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466;width:8424;height:2">
                  <v:shape id="shape_0" coordorigin="1568,4294966354" coordsize="8411,0" path="l9979,-942e" stroked="t" o:allowincell="f" style="position:absolute;left:1560;top:466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7;top:474;width:2;height:765">
                  <v:shape id="shape_0" coordorigin="1575,4294966362" coordsize="0,756" path="l1575,-178e" stroked="t" o:allowincell="f" style="position:absolute;left:1567;top:474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9979;top:474;width:2;height:765">
                  <v:shape id="shape_0" coordorigin="9972,4294966362" coordsize="0,756" path="l9972,-178e" stroked="t" o:allowincell="f" style="position:absolute;left:9979;top:474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851;width:8424;height:2">
                  <v:shape id="shape_0" coordorigin="1568,4294966734" coordsize="8411,0" path="l9979,-562e" stroked="t" o:allowincell="f" style="position:absolute;left:1560;top:851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77;top:1232;width:9146;height:2">
                  <v:shape id="shape_0" coordorigin="1085,4294967110" coordsize="9132,0" path="l10217,-186e" stroked="t" o:allowincell="f" style="position:absolute;left:1077;top:1232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176" w:before="45" w:after="0"/>
        <w:ind w:left="263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231F20"/>
          <w:position w:val="1"/>
          <w:sz w:val="20"/>
          <w:szCs w:val="20"/>
        </w:rPr>
        <w:t>DANE PODATNIKA</w:t>
      </w:r>
    </w:p>
    <w:p>
      <w:pPr>
        <w:pStyle w:val="Normal"/>
        <w:spacing w:lineRule="exact" w:line="180" w:before="3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196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231F2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231F20"/>
          <w:sz w:val="20"/>
          <w:szCs w:val="20"/>
        </w:rPr>
        <w:t>Numer PESEL 1)</w:t>
      </w:r>
    </w:p>
    <w:p>
      <w:pPr>
        <w:pStyle w:val="Normal"/>
        <w:spacing w:lineRule="auto" w:line="240" w:before="28" w:after="0"/>
        <w:ind w:right="-20" w:hanging="0"/>
        <w:rPr>
          <w:rFonts w:ascii="Courier New" w:hAnsi="Courier New" w:cs="Courier New"/>
          <w:color w:val="231F20"/>
          <w:sz w:val="20"/>
          <w:szCs w:val="20"/>
        </w:rPr>
      </w:pPr>
      <w:r>
        <w:rPr>
          <w:rFonts w:eastAsia="Courier New" w:cs="Courier New" w:ascii="Courier New" w:hAnsi="Courier New"/>
          <w:color w:val="231F2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231F20"/>
          <w:sz w:val="20"/>
          <w:szCs w:val="20"/>
        </w:rPr>
        <w:t>Nazwisko, pierwsze imię, data urodzenia</w:t>
      </w:r>
    </w:p>
    <w:p>
      <w:pPr>
        <w:pStyle w:val="Normal"/>
        <w:spacing w:lineRule="exact" w:line="180" w:before="3" w:after="0"/>
        <w:rPr>
          <w:rFonts w:ascii="Courier New" w:hAnsi="Courier New" w:cs="Courier New"/>
          <w:color w:val="231F20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83895</wp:posOffset>
                </wp:positionH>
                <wp:positionV relativeFrom="paragraph">
                  <wp:posOffset>99695</wp:posOffset>
                </wp:positionV>
                <wp:extent cx="5807710" cy="73279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7880" cy="732960"/>
                          <a:chOff x="0" y="0"/>
                          <a:chExt cx="5807880" cy="73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59"/>
                                  </a:moveTo>
                                  <a:lnTo>
                                    <a:pt x="10217" y="5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432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93" y="66"/>
                                  </a:moveTo>
                                  <a:lnTo>
                                    <a:pt x="1093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920" y="432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210" y="66"/>
                                  </a:moveTo>
                                  <a:lnTo>
                                    <a:pt x="10210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24264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436"/>
                                  </a:moveTo>
                                  <a:lnTo>
                                    <a:pt x="9979" y="43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" y="24696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1575" y="443"/>
                                  </a:moveTo>
                                  <a:lnTo>
                                    <a:pt x="1575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720" y="24696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9972" y="443"/>
                                  </a:moveTo>
                                  <a:lnTo>
                                    <a:pt x="9972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48636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815"/>
                                  </a:moveTo>
                                  <a:lnTo>
                                    <a:pt x="9979" y="81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900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1192"/>
                                  </a:moveTo>
                                  <a:lnTo>
                                    <a:pt x="10217" y="1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7.85pt;width:457.3pt;height:57.7pt" coordorigin="1077,157" coordsize="9146,1154">
                <v:group id="shape_0" style="position:absolute;left:1077;top:157;width:9146;height:2">
                  <v:shape id="shape_0" coordorigin="1085,59" coordsize="9132,0" path="m1085,59l10217,59e" stroked="t" o:allowincell="f" style="position:absolute;left:1077;top:157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85;top:164;width:2;height:1147">
                  <v:shape id="shape_0" coordorigin="1093,66" coordsize="0,1133" path="m1093,66l1093,1199e" stroked="t" o:allowincell="f" style="position:absolute;left:1085;top:164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217;top:164;width:2;height:1147">
                  <v:shape id="shape_0" coordorigin="10210,66" coordsize="0,1133" path="m10210,66l10210,1199e" stroked="t" o:allowincell="f" style="position:absolute;left:10217;top:164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539;width:8424;height:2">
                  <v:shape id="shape_0" coordorigin="1568,436" coordsize="8411,0" path="m1568,436l9979,436e" stroked="t" o:allowincell="f" style="position:absolute;left:1560;top:539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7;top:546;width:2;height:765">
                  <v:shape id="shape_0" coordorigin="1575,443" coordsize="0,756" path="m1575,443l1575,1199e" stroked="t" o:allowincell="f" style="position:absolute;left:1567;top:546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9979;top:546;width:2;height:765">
                  <v:shape id="shape_0" coordorigin="9972,443" coordsize="0,756" path="m9972,443l9972,1199e" stroked="t" o:allowincell="f" style="position:absolute;left:9979;top:546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923;width:8424;height:2">
                  <v:shape id="shape_0" coordorigin="1568,815" coordsize="8411,0" path="m1568,815l9979,815e" stroked="t" o:allowincell="f" style="position:absolute;left:1560;top:923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77;top:1305;width:9146;height:2">
                  <v:shape id="shape_0" coordorigin="1085,1192" coordsize="9132,0" path="m1085,1192l10217,1192e" stroked="t" o:allowincell="f" style="position:absolute;left:1077;top:1305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196" w:before="50" w:after="0"/>
        <w:ind w:left="263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  <w:t>DANE MAŁŻONKA</w:t>
      </w:r>
      <w:r>
        <w:rPr>
          <w:rFonts w:cs="Courier New" w:ascii="Courier New" w:hAnsi="Courier New"/>
          <w:color w:val="231F20"/>
          <w:spacing w:val="-1"/>
          <w:position w:val="7"/>
          <w:sz w:val="20"/>
          <w:szCs w:val="20"/>
        </w:rPr>
        <w:t>2)</w:t>
      </w:r>
    </w:p>
    <w:p>
      <w:pPr>
        <w:pStyle w:val="Normal"/>
        <w:spacing w:lineRule="exact" w:line="180" w:before="3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196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231F2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231F20"/>
          <w:sz w:val="20"/>
          <w:szCs w:val="20"/>
        </w:rPr>
        <w:t>Numer PESEL 1)</w:t>
      </w:r>
    </w:p>
    <w:p>
      <w:pPr>
        <w:pStyle w:val="Normal"/>
        <w:spacing w:lineRule="exact" w:line="150" w:before="6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28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231F2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231F20"/>
          <w:sz w:val="20"/>
          <w:szCs w:val="20"/>
        </w:rPr>
        <w:t>Nazwisko, pierwsze imię, data urodzenia</w:t>
      </w:r>
    </w:p>
    <w:p>
      <w:pPr>
        <w:pStyle w:val="Normal"/>
        <w:spacing w:lineRule="exact" w:line="190" w:before="1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190" w:before="1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Jeśli zaświadczenie dotyczy obojga małżonków (jeśli jednej osoby – będzie jedna kolumna z kwotami):</w:t>
      </w:r>
    </w:p>
    <w:p>
      <w:pPr>
        <w:pStyle w:val="Normal"/>
        <w:autoSpaceDE w:val="false"/>
        <w:spacing w:lineRule="exact" w:line="190" w:before="1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exact" w:line="221" w:before="34" w:after="0"/>
        <w:ind w:left="263" w:right="-20" w:hanging="0"/>
        <w:rPr>
          <w:rFonts w:ascii="Arial" w:hAnsi="Arial" w:cs="Arial"/>
          <w:bCs/>
          <w:color w:val="231F20"/>
          <w:position w:val="-1"/>
          <w:sz w:val="20"/>
          <w:szCs w:val="20"/>
        </w:rPr>
      </w:pPr>
      <w:r>
        <w:rPr>
          <w:rFonts w:cs="Arial" w:ascii="Arial" w:hAnsi="Arial"/>
          <w:bCs/>
          <w:color w:val="231F20"/>
          <w:position w:val="-1"/>
          <w:sz w:val="20"/>
          <w:szCs w:val="20"/>
        </w:rPr>
        <w:t>W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r</w:t>
      </w:r>
      <w:r>
        <w:rPr>
          <w:rFonts w:cs="Arial" w:ascii="Arial" w:hAnsi="Arial"/>
          <w:bCs/>
          <w:color w:val="231F20"/>
          <w:spacing w:val="-3"/>
          <w:position w:val="-1"/>
          <w:sz w:val="20"/>
          <w:szCs w:val="20"/>
        </w:rPr>
        <w:t>o</w:t>
      </w:r>
      <w:r>
        <w:rPr>
          <w:rFonts w:cs="Arial" w:ascii="Arial" w:hAnsi="Arial"/>
          <w:bCs/>
          <w:color w:val="231F20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u</w:t>
      </w:r>
      <w:r>
        <w:rPr>
          <w:rFonts w:cs="Arial" w:ascii="Arial" w:hAnsi="Arial"/>
          <w:bCs/>
          <w:color w:val="231F20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podat</w:t>
      </w:r>
      <w:r>
        <w:rPr>
          <w:rFonts w:cs="Arial" w:ascii="Arial" w:hAnsi="Arial"/>
          <w:bCs/>
          <w:color w:val="231F20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o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w</w:t>
      </w:r>
      <w:r>
        <w:rPr>
          <w:rFonts w:cs="Arial" w:ascii="Arial" w:hAnsi="Arial"/>
          <w:bCs/>
          <w:color w:val="231F20"/>
          <w:spacing w:val="-6"/>
          <w:position w:val="-1"/>
          <w:sz w:val="20"/>
          <w:szCs w:val="20"/>
        </w:rPr>
        <w:t>y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m</w:t>
      </w:r>
      <w:r>
        <w:rPr>
          <w:rFonts w:cs="Arial" w:ascii="Arial" w:hAnsi="Arial"/>
          <w:bCs/>
          <w:color w:val="231F20"/>
          <w:spacing w:val="-7"/>
          <w:position w:val="-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position w:val="-1"/>
          <w:sz w:val="20"/>
          <w:szCs w:val="20"/>
        </w:rPr>
        <w:t>2020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:</w:t>
      </w:r>
      <w:r>
        <w:rPr>
          <w:rFonts w:cs="Calibri"/>
          <w:bCs/>
          <w:sz w:val="20"/>
          <w:szCs w:val="20"/>
        </w:rPr>
        <w:t xml:space="preserve"> </w:t>
        <w:tab/>
        <w:tab/>
        <w:tab/>
        <w:t>podatnik</w:t>
        <w:tab/>
        <w:tab/>
        <w:t>małżonek</w:t>
        <w:tab/>
        <w:tab/>
        <w:t>razem</w:t>
      </w:r>
    </w:p>
    <w:p>
      <w:pPr>
        <w:pStyle w:val="Normal"/>
        <w:autoSpaceDE w:val="false"/>
        <w:spacing w:lineRule="exact" w:line="221" w:before="34" w:after="0"/>
        <w:ind w:left="263" w:right="-20" w:hanging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exact" w:line="239" w:before="0" w:after="0"/>
        <w:ind w:left="263" w:right="-20" w:hanging="0"/>
        <w:rPr>
          <w:rFonts w:cs="Calibri"/>
          <w:bCs/>
          <w:sz w:val="20"/>
          <w:szCs w:val="20"/>
        </w:rPr>
      </w:pPr>
      <w:r>
        <w:rPr>
          <w:rFonts w:cs="Arial" w:ascii="Arial" w:hAnsi="Arial"/>
          <w:bCs/>
          <w:color w:val="231F20"/>
          <w:position w:val="-1"/>
          <w:sz w:val="20"/>
          <w:szCs w:val="20"/>
        </w:rPr>
        <w:t>1)</w:t>
        <w:tab/>
      </w:r>
      <w:r>
        <w:rPr>
          <w:rFonts w:cs="Arial" w:ascii="Arial" w:hAnsi="Arial"/>
          <w:bCs/>
          <w:color w:val="231F20"/>
          <w:spacing w:val="-1"/>
          <w:position w:val="-1"/>
          <w:sz w:val="20"/>
          <w:szCs w:val="20"/>
        </w:rPr>
        <w:t xml:space="preserve">dochód </w:t>
      </w:r>
      <w:r>
        <w:rPr>
          <w:rFonts w:cs="Arial" w:ascii="Arial" w:hAnsi="Arial"/>
          <w:bCs/>
          <w:color w:val="231F20"/>
          <w:spacing w:val="-1"/>
          <w:sz w:val="20"/>
          <w:szCs w:val="20"/>
          <w:vertAlign w:val="superscript"/>
        </w:rPr>
        <w:t>3)</w:t>
      </w:r>
      <w:r>
        <w:rPr>
          <w:rFonts w:cs="Arial" w:ascii="Arial" w:hAnsi="Arial"/>
          <w:bCs/>
          <w:color w:val="231F20"/>
          <w:spacing w:val="4"/>
          <w:position w:val="10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wyniósł</w:t>
        <w:tab/>
        <w:tab/>
        <w:tab/>
        <w:t>……… zł…. gr.</w:t>
        <w:tab/>
        <w:tab/>
        <w:t>……… zł…. gr</w:t>
        <w:tab/>
        <w:tab/>
        <w:t>……… zł…. gr</w:t>
      </w:r>
      <w:r>
        <w:rPr>
          <w:rFonts w:cs="Arial" w:ascii="Arial" w:hAnsi="Arial"/>
          <w:bCs/>
          <w:color w:val="231F20"/>
          <w:spacing w:val="-1"/>
          <w:position w:val="-1"/>
          <w:sz w:val="20"/>
          <w:szCs w:val="20"/>
        </w:rPr>
        <w:t xml:space="preserve"> </w:t>
        <w:tab/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uto" w:line="240" w:before="0" w:after="0"/>
        <w:ind w:left="263" w:right="-20" w:hanging="0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uto" w:line="240" w:before="0" w:after="0"/>
        <w:ind w:left="263" w:right="-20" w:hanging="0"/>
        <w:rPr>
          <w:rFonts w:cs="Calibri"/>
          <w:bCs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2)</w:t>
        <w:tab/>
        <w:t>podatek należny wyniósł</w:t>
        <w:tab/>
        <w:tab/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……… zł…. gr</w:t>
        <w:tab/>
        <w:tab/>
        <w:t>……… zł…. gr</w:t>
        <w:tab/>
        <w:tab/>
        <w:t>……… zł…. gr</w:t>
      </w:r>
      <w:r>
        <w:rPr>
          <w:rFonts w:cs="Arial" w:ascii="Arial" w:hAnsi="Arial"/>
          <w:bCs/>
          <w:color w:val="231F20"/>
          <w:sz w:val="20"/>
          <w:szCs w:val="20"/>
        </w:rPr>
        <w:tab/>
        <w:tab/>
      </w:r>
      <w:r>
        <w:rPr>
          <w:rFonts w:cs="Arial" w:ascii="Arial" w:hAnsi="Arial"/>
          <w:bCs/>
          <w:color w:val="231F20"/>
          <w:spacing w:val="1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exact" w:line="228" w:before="0" w:after="0"/>
        <w:ind w:left="262" w:right="-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>3)</w:t>
        <w:tab/>
      </w:r>
      <w:r>
        <w:rPr>
          <w:rFonts w:cs="Arial" w:ascii="Arial" w:hAnsi="Arial"/>
          <w:bCs/>
          <w:color w:val="231F20"/>
          <w:spacing w:val="-1"/>
          <w:sz w:val="20"/>
          <w:szCs w:val="20"/>
        </w:rPr>
        <w:t xml:space="preserve">składki na ubezpieczenia społeczne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exact" w:line="228" w:before="0" w:after="0"/>
        <w:ind w:left="262" w:right="-20" w:hanging="0"/>
        <w:rPr>
          <w:rFonts w:cs="Calibri"/>
          <w:bCs/>
          <w:sz w:val="20"/>
          <w:szCs w:val="20"/>
        </w:rPr>
      </w:pPr>
      <w:r>
        <w:rPr>
          <w:rFonts w:cs="Arial" w:ascii="Arial" w:hAnsi="Arial"/>
          <w:bCs/>
          <w:color w:val="231F20"/>
          <w:spacing w:val="-1"/>
          <w:sz w:val="20"/>
          <w:szCs w:val="20"/>
        </w:rPr>
        <w:t>odliczone od dochodu wyniosły</w:t>
        <w:tab/>
        <w:tab/>
      </w:r>
      <w:r>
        <w:rPr>
          <w:rFonts w:cs="Arial" w:ascii="Arial" w:hAnsi="Arial"/>
          <w:bCs/>
          <w:color w:val="231F2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……… zł…. gr</w:t>
        <w:tab/>
        <w:tab/>
        <w:t>……… zł…. gr</w:t>
        <w:tab/>
        <w:tab/>
        <w:t>……… zł…. gr</w:t>
      </w:r>
    </w:p>
    <w:p>
      <w:pPr>
        <w:pStyle w:val="Normal"/>
        <w:autoSpaceDE w:val="false"/>
        <w:spacing w:lineRule="exact" w:line="180" w:before="1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5216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ieczęć urzędow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pod</w:t>
            </w:r>
            <w:r>
              <w:rPr>
                <w:rFonts w:cs="Arial" w:ascii="Arial" w:hAnsi="Arial"/>
                <w:i/>
                <w:color w:val="231F20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color w:val="231F20"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color w:val="231F20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,</w:t>
            </w:r>
            <w:r>
              <w:rPr>
                <w:rFonts w:cs="Arial" w:ascii="Arial" w:hAnsi="Arial"/>
                <w:i/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color w:val="231F20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da</w:t>
            </w:r>
            <w:r>
              <w:rPr>
                <w:rFonts w:cs="Arial" w:ascii="Arial" w:hAnsi="Arial"/>
                <w:i/>
                <w:color w:val="231F20"/>
                <w:spacing w:val="2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color w:val="231F20"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em</w:t>
            </w:r>
            <w:r>
              <w:rPr>
                <w:rFonts w:cs="Arial" w:ascii="Arial" w:hAnsi="Arial"/>
                <w:i/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231F20"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color w:val="231F20"/>
                <w:spacing w:val="4"/>
                <w:sz w:val="16"/>
                <w:szCs w:val="16"/>
              </w:rPr>
              <w:t>m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ienia,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231F20"/>
                <w:position w:val="-1"/>
                <w:sz w:val="16"/>
                <w:szCs w:val="16"/>
              </w:rPr>
              <w:t>nazwiska oraz stanowiska  służbowego</w:t>
            </w:r>
          </w:p>
        </w:tc>
      </w:tr>
    </w:tbl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autoSpaceDE w:val="false"/>
        <w:spacing w:lineRule="atLeast" w:line="0" w:before="0" w:after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W przypadku, gdy nie nadano tego numeru lub w przypadku cudzoziemców należy podać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tLeast" w:line="0" w:before="0" w:after="0"/>
        <w:ind w:left="720" w:hanging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>serię i numer dowodu osobistego, paszportu lub innego dokumentu potwierdzającego tożsamoś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autoSpaceDE w:val="false"/>
        <w:spacing w:lineRule="atLeast" w:line="0" w:before="0" w:after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1"/>
          <w:position w:val="-1"/>
          <w:sz w:val="20"/>
          <w:szCs w:val="20"/>
        </w:rPr>
        <w:t>Wypełnić w przypadku łącznego rozliczania się małżonków z osiągniętego dochod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autoSpaceDE w:val="false"/>
        <w:spacing w:lineRule="atLeast" w:line="0" w:before="0" w:after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rzychód pomniejszony o koszty uzyskania przychodu, bez pomniejszania o składki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tLeast" w:line="0" w:before="0" w:after="0"/>
        <w:ind w:left="720" w:hanging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na ubezpieczenia społeczne i zdrowotne oraz bez pomniejszania o należny podatek dochodowy.</w:t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20" w:h="16838"/>
      <w:pgMar w:left="900" w:right="900" w:gutter="0" w:header="983" w:top="12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7700</wp:posOffset>
              </wp:positionH>
              <wp:positionV relativeFrom="page">
                <wp:posOffset>791845</wp:posOffset>
              </wp:positionV>
              <wp:extent cx="6264275" cy="1270"/>
              <wp:effectExtent l="6985" t="6350" r="6985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4360" cy="1440"/>
                        <a:chOff x="0" y="0"/>
                        <a:chExt cx="6264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264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5" h="0">
                              <a:moveTo>
                                <a:pt x="1020" y="1247"/>
                              </a:moveTo>
                              <a:lnTo>
                                <a:pt x="10885" y="124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62.35pt;width:493.25pt;height:0.1pt" coordorigin="1020,1247" coordsize="9865,2">
              <v:shape id="shape_0" coordorigin="1020,1247" coordsize="9865,0" path="m1020,1247l10885,1247e" stroked="t" o:allowincell="f" style="position:absolute;left:1020;top:1247;width:9864;height:1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5000</wp:posOffset>
              </wp:positionH>
              <wp:positionV relativeFrom="page">
                <wp:posOffset>611505</wp:posOffset>
              </wp:positionV>
              <wp:extent cx="1244600" cy="139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7" w:before="0" w:after="0"/>
                            <w:ind w:right="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pt;height:11pt;mso-wrap-distance-left:9.05pt;mso-wrap-distance-right:9.05pt;mso-wrap-distance-top:0pt;mso-wrap-distance-bottom:0pt;margin-top:48.1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7" w:before="0" w:after="0"/>
                      <w:ind w:right="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437255</wp:posOffset>
              </wp:positionH>
              <wp:positionV relativeFrom="page">
                <wp:posOffset>611505</wp:posOffset>
              </wp:positionV>
              <wp:extent cx="685800" cy="139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1pt;mso-wrap-distance-left:9.05pt;mso-wrap-distance-right:9.05pt;mso-wrap-distance-top:0pt;mso-wrap-distance-bottom:0pt;margin-top:48.15pt;mso-position-vertical-relative:page;margin-left:27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388100</wp:posOffset>
              </wp:positionH>
              <wp:positionV relativeFrom="page">
                <wp:posOffset>611505</wp:posOffset>
              </wp:positionV>
              <wp:extent cx="533400" cy="139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pt;mso-wrap-distance-left:9.05pt;mso-wrap-distance-right:9.05pt;mso-wrap-distance-top:0pt;mso-wrap-distance-bottom:0pt;margin-top:48.1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47:00Z</dcterms:created>
  <dc:creator>Mirek</dc:creator>
  <dc:description/>
  <cp:keywords/>
  <dc:language>en-US</dc:language>
  <cp:lastModifiedBy>Emilia</cp:lastModifiedBy>
  <cp:lastPrinted>2012-09-14T09:01:00Z</cp:lastPrinted>
  <dcterms:modified xsi:type="dcterms:W3CDTF">2022-09-22T09:12:00Z</dcterms:modified>
  <cp:revision>35</cp:revision>
  <dc:subject/>
  <dc:title>Rok akademicki  2012/2013 WSNS</dc:title>
</cp:coreProperties>
</file>